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2.2014                                                                                       № 517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 февраля 2014 года № 28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именения бюджетной классификации Российской Федерации в части, относящейся к бюджету Курчанского поселения Темрюкского района на 2014 год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1 статьи 9 Бюджетного кодекса Российской Федерации, Приказом Минфина России от 1 июля 2013 года № 65н (в редакции от 21.11.2014) «Об утверждении Указаний о порядке применения бюджетной классификации Российской Федерации» и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 от 25 декабря 2014 года № 35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 «Порядок применения видов расходов, задействованных в бюджете Курчанского сельского поселения Темрюкского района»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подписани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Глава Курчанского сельского поселения</w:t>
      </w:r>
    </w:p>
    <w:p>
      <w:pPr>
        <w:pStyle w:val="TextBody"/>
        <w:spacing w:before="0" w:after="0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993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2-30T11:47:00Z</cp:lastPrinted>
  <dcterms:modified xsi:type="dcterms:W3CDTF">2015-01-13T13:01:00Z</dcterms:modified>
  <cp:revision>44</cp:revision>
  <dc:subject/>
  <dc:title/>
</cp:coreProperties>
</file>